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2.2011</w:t>
      </w:r>
    </w:p>
    <w:p>
      <w:pPr>
        <w:pStyle w:val="Tekstpodstawowy2"/>
        <w:spacing w:lineRule="auto" w:line="240"/>
        <w:jc w:val="center"/>
        <w:rPr/>
      </w:pPr>
      <w:r>
        <w:rPr>
          <w:b/>
          <w:i/>
          <w:sz w:val="24"/>
          <w:szCs w:val="24"/>
        </w:rPr>
        <w:t xml:space="preserve">Komisji Gospodarki Komunalnej i Mieszkaniowej, Budownictwa, </w:t>
        <w:br/>
        <w:t>Rolnictwa i Ochrony Środowiska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11.02.2011 roku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radny Grzegorz Zieliński – Przewodniczący Komisji Gospodarki Komunalnej i Mieszkaniowej, Budownictwa, Rolnictwa i Ochrony Środowiska </w:t>
        <w:br/>
        <w:t>oraz przedstawił projekt porządku posiedzenia. Następnie wniósł o wprowadzenie następujących punktów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„</w:t>
      </w:r>
      <w:r>
        <w:rPr>
          <w:rFonts w:cs="Comic Sans MS" w:ascii="Comic Sans MS" w:hAnsi="Comic Sans MS"/>
        </w:rPr>
        <w:t>Projekt uchwały w sprawie wyrażenia zgody na wyodrębnienie w budżecie gminy środków stanowiących fundusz sołecki.”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„</w:t>
      </w:r>
      <w:r>
        <w:rPr>
          <w:rFonts w:cs="Comic Sans MS" w:ascii="Comic Sans MS" w:hAnsi="Comic Sans MS"/>
        </w:rPr>
        <w:t>Projekt uchwały w sprawie wyrażenia zgody na zbycie nieruchomości położonej w Barlinku – dz. nr 804/10.”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„</w:t>
      </w:r>
      <w:r>
        <w:rPr>
          <w:rFonts w:cs="Comic Sans MS" w:ascii="Comic Sans MS" w:hAnsi="Comic Sans MS"/>
        </w:rPr>
        <w:t>Projekt uchwały w sprawie wyrażenia zgody na zbycie nieruchomości położonej w Barlinku przy ul. Odrzańskiej – dz. nr 118/20.”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„</w:t>
      </w:r>
      <w:r>
        <w:rPr>
          <w:rFonts w:cs="Comic Sans MS" w:ascii="Comic Sans MS" w:hAnsi="Comic Sans MS"/>
        </w:rPr>
        <w:t>Projekt uchwały w sprawie wyrażenia zgody na zbycie działek gruntu położonych w Barlinku przy ul. Szpitalnej – dz. nr 477/2 i 526.”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„</w:t>
      </w:r>
      <w:r>
        <w:rPr>
          <w:rFonts w:cs="Comic Sans MS" w:ascii="Comic Sans MS" w:hAnsi="Comic Sans MS"/>
        </w:rPr>
        <w:t>Projekt uchwały w sprawie wyrażenia zgody na oddanie w użytkowanie wieczyste przyległej nieruchomości, która wraz z dotychczas wydzieloną działką gruntu będzie spełniać wymogi działki budowlanej – dz. nr 2121/6 i 2121/7.”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„</w:t>
      </w:r>
      <w:r>
        <w:rPr>
          <w:rFonts w:cs="Comic Sans MS" w:ascii="Comic Sans MS" w:hAnsi="Comic Sans MS"/>
        </w:rPr>
        <w:t>Projekt uchwały w sprawie wyrażenia zgody na ustanowienie służebności na nieruchomości gruntowej stanowiącej własność Gminy Barlinek położonej we wsi Moczydło – dz. nr 130 i 134.”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„</w:t>
      </w:r>
      <w:r>
        <w:rPr>
          <w:rFonts w:cs="Comic Sans MS" w:ascii="Comic Sans MS" w:hAnsi="Comic Sans MS"/>
        </w:rPr>
        <w:t>Projekt uchwały w sprawie wyrażenia zgody na ustanowienie służebności na nieruchomości gruntowej stanowiącej własność Gminy Barlinek położonej w Barlinku przy ul. Tunelowej – dz. nr 601.”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„</w:t>
      </w:r>
      <w:r>
        <w:rPr>
          <w:rFonts w:cs="Comic Sans MS" w:ascii="Comic Sans MS" w:hAnsi="Comic Sans MS"/>
        </w:rPr>
        <w:t xml:space="preserve">Projekt uchwały w sprawie wyrażenia zgody na wydzierżawienie na czas nieoznaczony </w:t>
        <w:br/>
        <w:t xml:space="preserve">w trybie bezprzetargowym część nieruchomości gruntowej zabudowanej, położonej przy </w:t>
        <w:br/>
        <w:t>ul. Niepodległości – Delta, obręb 2 m. Barlinka, stanowiącej własność Gminy Barlinek – dz. nr 220/11.”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„</w:t>
      </w:r>
      <w:r>
        <w:rPr>
          <w:rFonts w:cs="Comic Sans MS" w:ascii="Comic Sans MS" w:hAnsi="Comic Sans MS"/>
        </w:rPr>
        <w:t xml:space="preserve">Projekt uchwały w sprawie wyrażenia zgody na wydzierżawienie na czas nieoznaczony </w:t>
        <w:br/>
        <w:t>w trybie bezprzetargowym część nieruchomości na rzecz dotychczasowego dzierżawcy, położonej przy ul. Strzeleckiej 13, obręb 2 m. Barlinka, stanowiącej własność Gminy Barlinek – dz. 625.”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„</w:t>
      </w:r>
      <w:r>
        <w:rPr>
          <w:rFonts w:cs="Comic Sans MS" w:ascii="Comic Sans MS" w:hAnsi="Comic Sans MS"/>
        </w:rPr>
        <w:t xml:space="preserve">Projekt uchwały w sprawie wyrażenia zgody na wydzierżawienie na czas nieoznaczony </w:t>
        <w:br/>
        <w:t>w trybie bezprzetargowym część nieruchomości na rzecz dotychczasowego dzierżawcy, położonej przy ul. Szpitalna 11, obręb 2 m. Barlinka, stanowiącej własność Gminy Barlinek – dz. nr 501/5.”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„</w:t>
      </w:r>
      <w:r>
        <w:rPr>
          <w:rFonts w:cs="Comic Sans MS" w:ascii="Comic Sans MS" w:hAnsi="Comic Sans MS"/>
        </w:rPr>
        <w:t xml:space="preserve">Projekt uchwały w sprawie wyrażenia zgody na wydzierżawienie na czas nieoznaczony </w:t>
        <w:br/>
        <w:t>w trybie bezprzetargowym nieruchomości gruntowych, położonych w obrębie Mostkowa, stanowiących własność Gminy Barlinek – dz. nr 151/6 i 64/3.”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„</w:t>
      </w:r>
      <w:r>
        <w:rPr>
          <w:rFonts w:cs="Comic Sans MS" w:ascii="Comic Sans MS" w:hAnsi="Comic Sans MS"/>
        </w:rPr>
        <w:t>Projekt uchwały w sprawie wyznaczenia delegata do reprezentowania miasta i gminy Barlinek w Stowarzyszeniu Gmin Polskich Euroregionu Pomerania.”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„</w:t>
      </w:r>
      <w:r>
        <w:rPr>
          <w:rFonts w:cs="Comic Sans MS" w:ascii="Comic Sans MS" w:hAnsi="Comic Sans MS"/>
        </w:rPr>
        <w:t>Projekt uchwały w sprawie nadania nazw ulicom w miejscowości Ożar.”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zostałe punkty wg kolej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– </w:t>
      </w:r>
      <w:r>
        <w:rPr>
          <w:rFonts w:cs="Comic Sans MS" w:ascii="Comic Sans MS" w:hAnsi="Comic Sans MS"/>
          <w:b/>
          <w:i/>
        </w:rPr>
        <w:t>Komisja GKiMBRiOŚ</w:t>
      </w:r>
      <w:r>
        <w:rPr>
          <w:rFonts w:cs="Comic Sans MS" w:ascii="Comic Sans MS" w:hAnsi="Comic Sans MS"/>
        </w:rPr>
        <w:t xml:space="preserve"> przyjęła porządek posiedzenia z zaproponowanymi zmianami. Przedstawia się on następując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blematyka rolnictwa w Gminie Barlinek – spotkanie z przedstawicielami ZIR i ARiMR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„</w:t>
      </w:r>
      <w:r>
        <w:rPr>
          <w:rFonts w:cs="Comic Sans MS" w:ascii="Comic Sans MS" w:hAnsi="Comic Sans MS"/>
        </w:rPr>
        <w:t>Projekt uchwały w sprawie wyrażenia zgody na wyodrębnienie w budżecie gminy środków stanowiących fundusz sołecki.”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„</w:t>
      </w:r>
      <w:r>
        <w:rPr>
          <w:rFonts w:cs="Comic Sans MS" w:ascii="Comic Sans MS" w:hAnsi="Comic Sans MS"/>
        </w:rPr>
        <w:t>Projekt uchwały w sprawie wyrażenia zgody na zbycie nieruchomości położonej w Barlinku – dz. nr 804/10.”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„</w:t>
      </w:r>
      <w:r>
        <w:rPr>
          <w:rFonts w:cs="Comic Sans MS" w:ascii="Comic Sans MS" w:hAnsi="Comic Sans MS"/>
        </w:rPr>
        <w:t>Projekt uchwały w sprawie wyrażenia zgody na zbycie nieruchomości położonej w Barlinku przy ul. Odrzańskiej – dz. nr 118/20.”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„</w:t>
      </w:r>
      <w:r>
        <w:rPr>
          <w:rFonts w:cs="Comic Sans MS" w:ascii="Comic Sans MS" w:hAnsi="Comic Sans MS"/>
        </w:rPr>
        <w:t>Projekt uchwały w sprawie wyrażenia zgody na zbycie działek gruntu położonych w Barlinku przy ul. Szpitalnej – dz. nr 477/2 i 526.”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„</w:t>
      </w:r>
      <w:r>
        <w:rPr>
          <w:rFonts w:cs="Comic Sans MS" w:ascii="Comic Sans MS" w:hAnsi="Comic Sans MS"/>
        </w:rPr>
        <w:t>Projekt uchwały w sprawie wyrażenia zgody na oddanie w użytkowanie wieczyste przyległej nieruchomości, która wraz z dotychczas wydzieloną działką gruntu będzie spełniać wymogi działki budowlanej – dz. nr 2121/6 i 2121/7.”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„</w:t>
      </w:r>
      <w:r>
        <w:rPr>
          <w:rFonts w:cs="Comic Sans MS" w:ascii="Comic Sans MS" w:hAnsi="Comic Sans MS"/>
        </w:rPr>
        <w:t>Projekt uchwały w sprawie wyrażenia zgody na ustanowienie służebności na nieruchomości gruntowej stanowiącej własność Gminy Barlinek położonej we wsi Moczydło – dz. nr 130 i 134.”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„</w:t>
      </w:r>
      <w:r>
        <w:rPr>
          <w:rFonts w:cs="Comic Sans MS" w:ascii="Comic Sans MS" w:hAnsi="Comic Sans MS"/>
        </w:rPr>
        <w:t>Projekt uchwały w sprawie wyrażenia zgody na ustanowienie służebności na nieruchomości gruntowej stanowiącej własność Gminy Barlinek położonej w Barlinku przy ul. Tunelowej – dz. nr 601.”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„</w:t>
      </w:r>
      <w:r>
        <w:rPr>
          <w:rFonts w:cs="Comic Sans MS" w:ascii="Comic Sans MS" w:hAnsi="Comic Sans MS"/>
        </w:rPr>
        <w:t xml:space="preserve">Projekt uchwały w sprawie wyrażenia zgody na wydzierżawienie na czas nieoznaczony </w:t>
        <w:br/>
        <w:t xml:space="preserve">w trybie bezprzetargowym część nieruchomości gruntowej zabudowanej, położonej przy </w:t>
        <w:br/>
        <w:t>ul. Niepodległości – Delta, obręb 2 m. Barlinka, stanowiącej własność Gminy Barlinek – dz. nr 220/11.”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„</w:t>
      </w:r>
      <w:r>
        <w:rPr>
          <w:rFonts w:cs="Comic Sans MS" w:ascii="Comic Sans MS" w:hAnsi="Comic Sans MS"/>
        </w:rPr>
        <w:t xml:space="preserve">Projekt uchwały w sprawie wyrażenia zgody na wydzierżawienie na czas nieoznaczony </w:t>
        <w:br/>
        <w:t>w trybie bezprzetargowym część nieruchomości na rzecz dotychczasowego dzierżawcy, położonej przy ul. Strzeleckiej 13, obręb 2 m. Barlinka, stanowiącej własność Gminy Barlinek – dz. 625.”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„</w:t>
      </w:r>
      <w:r>
        <w:rPr>
          <w:rFonts w:cs="Comic Sans MS" w:ascii="Comic Sans MS" w:hAnsi="Comic Sans MS"/>
        </w:rPr>
        <w:t xml:space="preserve">Projekt uchwały w sprawie wyrażenia zgody na wydzierżawienie na czas nieoznaczony </w:t>
        <w:br/>
        <w:t>w trybie bezprzetargowym część nieruchomości na rzecz dotychczasowego dzierżawcy, położonej przy ul. Szpitalna 11, obręb 2 m. Barlinka, stanowiącej własność Gminy Barlinek – dz. nr 501/5.”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„</w:t>
      </w:r>
      <w:r>
        <w:rPr>
          <w:rFonts w:cs="Comic Sans MS" w:ascii="Comic Sans MS" w:hAnsi="Comic Sans MS"/>
        </w:rPr>
        <w:t xml:space="preserve">Projekt uchwały w sprawie wyrażenia zgody na wydzierżawienie na czas nieoznaczony </w:t>
        <w:br/>
        <w:t>w trybie bezprzetargowym nieruchomości gruntowych, położonych w obrębie Mostkowa, stanowiących własność Gminy Barlinek – dz. nr 151/6 i 64/3.”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„</w:t>
      </w:r>
      <w:r>
        <w:rPr>
          <w:rFonts w:cs="Comic Sans MS" w:ascii="Comic Sans MS" w:hAnsi="Comic Sans MS"/>
        </w:rPr>
        <w:t>Projekt uchwały w sprawie wyznaczenia delegata do reprezentowania miasta i gminy Barlinek w Stowarzyszeniu Gmin Polskich Euroregionu Pomerania.”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„</w:t>
      </w:r>
      <w:r>
        <w:rPr>
          <w:rFonts w:cs="Comic Sans MS" w:ascii="Comic Sans MS" w:hAnsi="Comic Sans MS"/>
        </w:rPr>
        <w:t>Projekt uchwały w sprawie nadania nazw ulicom w miejscowości Ożar.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protokół Nr 1/2011/3 z 20 stycznia 2011 roku, nie wnosząc uwag, co do jego treśc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zapoznała się, ze złożonym przez Waldemara Skierskiego – przedstawiciela Agencji Restrukturyzacji i Modernizacji Rolnictwa Oddz. w Dębnie Lub., sprawozdaniem z działalności Agencji za 2010 rok oraz realizowanymi działaniami w ramach Programu Rozwoju Obszarów Wiejskich na lata 2007 – 2013. Ponadto członkowie Komisji analizowali inne problemy dotyczące rolników z terenu Gminy, takich jak: dopłaty bezpośrednie, zalesienie gruntów, dopłaty do produkcji roślin strączkowych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 xml:space="preserve">zaopiniowała pozytywnie projekt </w:t>
      </w:r>
      <w:r>
        <w:rPr>
          <w:rFonts w:cs="Comic Sans MS" w:ascii="Comic Sans MS" w:hAnsi="Comic Sans MS"/>
        </w:rPr>
        <w:t>uchwały w sprawie wyrażenia zgody na wyodrębnienie w budżecie gminy środków stanowiących fundusz sołeck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przy 1 głosie przeciwnym projektowi uchwały i 4 wstrzymujących się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 xml:space="preserve">zaopiniowała negatywnie projekt </w:t>
      </w:r>
      <w:r>
        <w:rPr>
          <w:rFonts w:cs="Comic Sans MS" w:ascii="Comic Sans MS" w:hAnsi="Comic Sans MS"/>
        </w:rPr>
        <w:t>uchwały w sprawie wyrażenia zgody na zbycie nieruchomości położonej w Barlinku – dz. nr 804/10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przy 4 głosach przeciwnych projektowi uchwały i 1 wstrzymującym się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 xml:space="preserve">zaopiniowała negatywnie projekt </w:t>
      </w:r>
      <w:r>
        <w:rPr>
          <w:rFonts w:cs="Comic Sans MS" w:ascii="Comic Sans MS" w:hAnsi="Comic Sans MS"/>
        </w:rPr>
        <w:t>uchwały w sprawie wyrażenia zgody na zbycie nieruchomości położonej w Barlinku przy ul. Odrzańskiej – dz. nr 118/20. Jednocześnie Komisja wnioskuje, aby w § 1 w miejsce słowa „sprzedaży” wpisać „oddanie w użytkowanie wieczyste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 xml:space="preserve">zaopiniowała negatywnie projekt </w:t>
      </w:r>
      <w:r>
        <w:rPr>
          <w:rFonts w:cs="Comic Sans MS" w:ascii="Comic Sans MS" w:hAnsi="Comic Sans MS"/>
        </w:rPr>
        <w:t xml:space="preserve">uchwały w sprawie wyrażenia zgody na zbycie działek gruntu położonych </w:t>
        <w:br/>
        <w:t xml:space="preserve">w Barlinku przy ul. Szpitalnej – dz. nr 477/2 i 526. Jednocześnie Komisja wnioskuje, aby w § 1 </w:t>
        <w:br/>
        <w:t>w miejsce słowa „sprzedaży” wpisać „oddanie w użytkowanie wieczyste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 xml:space="preserve">postanowiła odłożyć do następnego posiedzenia rozpatrzenie projektu uchwały </w:t>
      </w:r>
      <w:r>
        <w:rPr>
          <w:rFonts w:cs="Comic Sans MS" w:ascii="Comic Sans MS" w:hAnsi="Comic Sans MS"/>
        </w:rPr>
        <w:t xml:space="preserve">w sprawie wyrażenia zgody na oddanie w użytkowanie wieczyste przyległej nieruchomości, </w:t>
        <w:br/>
        <w:t>która wraz z dotychczas wydzieloną działką gruntu będzie spełniać wymogi działki budowlanej – dz. nr 2121/6 i 2121/7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 xml:space="preserve">zaopiniowała pozytywnie projekt </w:t>
      </w:r>
      <w:r>
        <w:rPr>
          <w:rFonts w:cs="Comic Sans MS" w:ascii="Comic Sans MS" w:hAnsi="Comic Sans MS"/>
        </w:rPr>
        <w:t>uchwały w sprawie wyrażenia zgody na ustanowienie służebności na nieruchomości gruntowej stanowiącej własność Gminy Barlinek położonej we wsi Moczydło – dz. nr 130 i 134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 xml:space="preserve">zaopiniowała pozytywnie projekt </w:t>
      </w:r>
      <w:r>
        <w:rPr>
          <w:rFonts w:cs="Comic Sans MS" w:ascii="Comic Sans MS" w:hAnsi="Comic Sans MS"/>
        </w:rPr>
        <w:t xml:space="preserve">uchwały w sprawie wyrażenia zgody na ustanowienie służebności </w:t>
        <w:br/>
        <w:t xml:space="preserve">na nieruchomości gruntowej stanowiącej własność Gminy Barlinek położonej w Barlinku przy </w:t>
        <w:br/>
        <w:t>ul. Tunelowej – dz. nr 601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zaopiniowała pozytywnie projekt u</w:t>
      </w:r>
      <w:r>
        <w:rPr>
          <w:rFonts w:cs="Comic Sans MS" w:ascii="Comic Sans MS" w:hAnsi="Comic Sans MS"/>
        </w:rPr>
        <w:t xml:space="preserve">chwały w sprawie wyrażenia zgody na wydzierżawienie na czas nieoznaczony w trybie bezprzetargowym część nieruchomości gruntowej zabudowanej, położonej przy </w:t>
        <w:br/>
        <w:t xml:space="preserve">ul. Niepodległości – Delta, obręb 2 m. Barlinka, stanowiącej własność Gminy Barlinek </w:t>
        <w:br/>
        <w:t>– dz. nr 220/11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 xml:space="preserve">zaopiniowała pozytywnie projekt </w:t>
      </w:r>
      <w:r>
        <w:rPr>
          <w:rFonts w:cs="Comic Sans MS" w:ascii="Comic Sans MS" w:hAnsi="Comic Sans MS"/>
        </w:rPr>
        <w:t>uchwały w sprawie wyrażenia zgody na wydzierżawienie na czas nieoznaczony w trybie bezprzetargowym część nieruchomości na rzecz dotychczasowego dzierżawcy, położonej przy ul. Strzeleckiej 13, obręb 2 m. Barlinka, stanowiącej własność Gminy Barlinek – dz. 625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 xml:space="preserve">zaopiniowała pozytywnie projekt </w:t>
      </w:r>
      <w:r>
        <w:rPr>
          <w:rFonts w:cs="Comic Sans MS" w:ascii="Comic Sans MS" w:hAnsi="Comic Sans MS"/>
        </w:rPr>
        <w:t>uchwały w sprawie wyrażenia zgody na wydzierżawienie na czas nieoznaczony w trybie bezprzetargowym część nieruchomości na rzecz dotychczasowego dzierżawcy, położonej przy ul. Szpitalna 11, obręb 2 m. Barlinka, stanowiącej własność Gminy Barlinek – dz. nr 501/5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 xml:space="preserve">zaopiniowała pozytywnie projekt </w:t>
      </w:r>
      <w:r>
        <w:rPr>
          <w:rFonts w:cs="Comic Sans MS" w:ascii="Comic Sans MS" w:hAnsi="Comic Sans MS"/>
        </w:rPr>
        <w:t>uchwały w sprawie wyrażenia zgody na wydzierżawienie na czas nieoznaczony w trybie bezprzetargowym nieruchomości gruntowych, położonych w obrębie Mostkowa, stanowiących własność Gminy Barlinek – dz. nr 151/6 i 64/3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 xml:space="preserve">zaopiniowała pozytywnie projekt </w:t>
      </w:r>
      <w:r>
        <w:rPr>
          <w:rFonts w:cs="Comic Sans MS" w:ascii="Comic Sans MS" w:hAnsi="Comic Sans MS"/>
        </w:rPr>
        <w:t>uchwały w sprawie wyznaczenia delegata do reprezentowania miasta i gminy Barlinek w Stowarzyszeniu Gmin Polskich Euroregionu Pomerania i proponuje na delegata Dariusza Zielińskiego – Przewodniczącego Rady Miejskiej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 xml:space="preserve">zaopiniowała pozytywnie projekt </w:t>
      </w:r>
      <w:r>
        <w:rPr>
          <w:rFonts w:cs="Comic Sans MS" w:ascii="Comic Sans MS" w:hAnsi="Comic Sans MS"/>
        </w:rPr>
        <w:t xml:space="preserve">uchwały w sprawie nadania nazw ulicom w miejscowości Ożar wnosząc </w:t>
        <w:br/>
        <w:t>o wpisanie w § 1 w punkta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krętow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sn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asztanow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ln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spóln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treści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mieszkanki Barlinka dot. zawarcia umowy najmu lokalu mieszkalneg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odpowiedzi BTBS Sp. z o.o. dot. wykonania dodatkowych podchwytów wzdłuż schodów </w:t>
        <w:br/>
        <w:t xml:space="preserve">na klatce schodowej oraz wykonania chodnika z poręczami na zewnątrz budynku </w:t>
        <w:br/>
        <w:t>poł. w Barlinku przy ul. Bocznej 7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odpowiedzią Komisariatu Policji w Barlinku w sprawie interwencji mieszkanki budynku </w:t>
        <w:br/>
        <w:t>poł. w Barlinku przy ul. Św. Bonifacego 24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mieszkańców ulicy Leśnej dot. parkowania autobusów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zaproszeniem Burmistrza Barlinka na spotkanie poświęcone poznaniu bieżących potrzeb </w:t>
        <w:br/>
        <w:t>i problemów oraz uzgodnienie sposobu lobowania na rzecz ich rozwiąza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formacją Starostwa Powiatowego w Myśliborzu dot. zobowiązań i wyników finansowych Samodzielnych Publicznych Zakładów Opieki Zdrowotnej Szpitali Powiatowych w Barlinku </w:t>
        <w:br/>
        <w:t>i w Dębni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mieszkanki Barlinka dot. postępowania w sprawie uchwały Rady Miejskiej i podziału działki poł. w Barlinku przy ul. Bocznej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żaleniem mieszkanki Barlinka na działanie Burmistrza Barlinka w sprawie nie przestrzegania obowiązujących przepisów praw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MKS „POGOŃ” w Barlinku w sprawie wręczenia medalu „Za zasługi dla Barlinka” Henrykowi Jałowickiem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mieszkańców Barlinka w sprawie sprzedaży działki poł. Barlinku ozn. w ewidencji gruntów numerem 804/10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niosku o zmianę w miejscowym planie zagospodarowania przestrzennego w obrębie </w:t>
        <w:br/>
        <w:t>ulicy 31 Stycznia w Barlink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sma mieszkanki Barlinka dot. pobierania przez PGK Sp. z o.o. opłat w oparciu o uchwałę </w:t>
        <w:br/>
        <w:t>Nr XXIV/214/2000 z 30.11.2000 r. oraz pismem Burmistrza Barlinka w tej sprawi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Burmistrza Barlinka przekazującego Komisji Rewizyjnej Rady Miejskiej w Barlinku materiały dot. prowadzonych kontrol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 na wnioski zgłoszone przez radnego Romana Wilka na III sesji Rady Miejskiej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ism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nie zgłosiła zapytań i wolnych wniosków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color w:val="000000"/>
        </w:rPr>
      </w:pPr>
      <w:r>
        <w:rPr>
          <w:rFonts w:cs="Arial" w:ascii="Comic Sans MS" w:hAnsi="Comic Sans MS"/>
          <w:b/>
          <w:i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zegorz Zielińsk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9:17:00Z</dcterms:created>
  <dc:creator>Basia</dc:creator>
  <dc:description/>
  <dc:language>en-US</dc:language>
  <cp:lastModifiedBy>Basia</cp:lastModifiedBy>
  <cp:lastPrinted>2011-02-14T12:27:00Z</cp:lastPrinted>
  <dcterms:modified xsi:type="dcterms:W3CDTF">2011-02-14T11:31:00Z</dcterms:modified>
  <cp:revision>20</cp:revision>
  <dc:subject/>
  <dc:title/>
</cp:coreProperties>
</file>